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Matematika a její aplikace</w:t>
      </w:r>
    </w:p>
    <w:p>
      <w:pPr>
        <w:pStyle w:val="Heading3"/>
        <w:rPr/>
      </w:pPr>
      <w:r>
        <w:rPr>
          <w:b/>
          <w:sz w:val="28"/>
          <w:szCs w:val="28"/>
        </w:rPr>
        <w:t>Vyučovací  předmět:  Matematika</w:t>
      </w:r>
    </w:p>
    <w:p>
      <w:pPr>
        <w:pStyle w:val="Normal"/>
        <w:rPr/>
      </w:pPr>
      <w:r>
        <w:rPr/>
        <w:t>Minimální doporučená úroveň očekávaných výstupů v rámci podpůrných opatř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čník: 9.</w:t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  <w:gridCol w:w="4820"/>
        <w:gridCol w:w="2866"/>
        <w:gridCol w:w="2126"/>
      </w:tblGrid>
      <w:tr>
        <w:trPr>
          <w:tblHeader w:val="true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73" w:firstLine="173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</w:t>
            </w:r>
          </w:p>
          <w:p>
            <w:pPr>
              <w:pStyle w:val="Heading2"/>
              <w:jc w:val="center"/>
              <w:rPr/>
            </w:pPr>
            <w:r>
              <w:rPr/>
              <w:t>Mezipředmětové vztah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y, Kur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provádí početní operace s přirozenými, desetinnými čísly, zlom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žívá kalkulátor při počítání s čís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řeší jednoduché slovní úlohy</w:t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22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 popíše a rýsuje trojúhelník, čtverec, obdélník, čtyřúhelník, měří a počítá obvody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vypočítá obsah čtverce, obdélníku, trojúhelní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vypočítává délku kružnice a obsah kruh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ačrtne základní těle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zobrazuje jednoduchá těle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estrojí sítě základních tě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očítá povrch kvádru, krychle, vál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Opakování a prohloubení učiva předchozích ročníků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bor přirozených čísel do 1 000 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čtení a zápis přirozených čísel do a přes mil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četní výkony s přirozenými čís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číselná o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jednot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použití kalkulátoru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Zlom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čtení a zápis zlomku, smíšeného čís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žití v jednoduchých  příkladech z prax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desetinné zlomky -početní operace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setinná čísla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tení a zápis v desítkové soustav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brazení na číselné o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porovnávání, zaokrouhlová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početní operace – sčítání, odčítání, násobení a dělení číslem  10,100,1 0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sobení a dělení desetinných čís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adné slovní úlohy s desetinnými čísly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užití kalkulátoru při počítání s desetinnými čís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Geometrie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vinné útvary čtyřúhelní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základní rovinné útvary obvod, obsa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tverec, obdélník, kosočtverec, kosodélník, lichoběžní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uh, kružnice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les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kvádr, krychle, válec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užívá pojem 1%, vypočte 1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yjádří část celku pomocí proc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</w:rPr>
              <w:t>užívá kalkulátor při počítání s procen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řeší jednoduché úlohy na procen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rientuje se v základních termínech z finanční matemati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ocent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jem 1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základ, procentová část, počet proc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lovní úlohy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Finanční gramotnost</w:t>
            </w:r>
            <w:r>
              <w:rPr>
                <w:color w:val="000000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úroky, daně, DPH, úvěr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h</w:t>
            </w:r>
            <w:r>
              <w:rPr>
                <w:sz w:val="24"/>
              </w:rPr>
              <w:t xml:space="preserve"> koncentra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slev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V</w:t>
            </w:r>
            <w:r>
              <w:rPr>
                <w:sz w:val="24"/>
              </w:rPr>
              <w:t xml:space="preserve"> – stav ovzduš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přítomnost škodlivý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át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14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izuje jednotlivá tělesa (kvádr,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krychle, válec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í načrtnout základní tělesa, sestrojit a narýsovat síť těle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žívá jednotky objem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očítá objem krychle, kvádru, vál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ěles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kvádr, krychle, vále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brazování tě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tky obje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m krychle, kvádru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spotřeba materiá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stavebnictv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rozliší a vymodeluje základní tělesa</w:t>
            </w:r>
          </w:p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ěles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kuž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jeh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kou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vrch a objem tě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spotřeba materiál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stavebnictv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0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užívá technické písmo dle předloh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čte jednoduché technické výkres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chnické výkres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amostatně řeší praktické úloh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navrhuje různá řešení předložených situací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uplatní poznatky a dovednosti z jiných vzdělávacích oblastí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používá výpočetní techniku při řešení úlo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standartní aplikační úlohy a problémy</w:t>
            </w:r>
          </w:p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aplikace poznatků a dovedností z jiných vzdělávacích oblastí</w:t>
            </w:r>
          </w:p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výpočetní technik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</w:tr>
      <w:tr>
        <w:trPr>
          <w:trHeight w:val="81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Závěrečné opakování.</w:t>
            </w:r>
          </w:p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  <w:t>Školní vzdělávací program – Základní škola a mateřská škola Raškovice – Matematika 9. ročník - Minimální doporučená úroveň očekávaných výstupů v rámci podpůrných opatření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</w:rPr>
    </w:lvl>
  </w:abstractNum>
  <w:abstractNum w:abstractNumId="3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</w:rPr>
    </w:lvl>
  </w:abstractNum>
  <w:abstractNum w:abstractNumId="5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Liberation Serif" w:hAnsi="Liberation Serif" w:cs="Liberation Serif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41:00Z</dcterms:created>
  <dc:creator>Karel Bárta</dc:creator>
  <dc:description/>
  <cp:keywords/>
  <dc:language>en-US</dc:language>
  <cp:lastModifiedBy>Ivana Ochmanová</cp:lastModifiedBy>
  <cp:lastPrinted>2004-11-11T13:56:00Z</cp:lastPrinted>
  <dcterms:modified xsi:type="dcterms:W3CDTF">2021-06-01T13:43:00Z</dcterms:modified>
  <cp:revision>8</cp:revision>
  <dc:subject/>
  <dc:title>Vzdělávací oblasti</dc:title>
</cp:coreProperties>
</file>